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  <w:t>НАСТРОЙКА РУЧЕК, ДОВОДЧИКОВ, ПЕТЕЛЬ, ЗАМКОВ ПО УМОЛЧАНИЮ</w:t>
      </w:r>
    </w:p>
    <w:p>
      <w:pPr>
        <w:pStyle w:val="Style17"/>
        <w:rPr>
          <w:rFonts w:ascii="Arial" w:hAnsi="Arial" w:cs="Arial"/>
          <w:b/>
          <w:b/>
          <w:sz w:val="28"/>
          <w:szCs w:val="28"/>
          <w:lang w:val="en-US" w:eastAsia="ru-RU"/>
        </w:rPr>
      </w:pPr>
      <w:r>
        <w:rPr>
          <w:rFonts w:cs="Arial" w:ascii="Arial" w:hAnsi="Arial"/>
          <w:b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настройки параметров фурнитуры по умолчанию нужно открыть Редактор документации (</w:t>
      </w:r>
      <w:r>
        <w:rPr>
          <w:rFonts w:cs="Arial" w:ascii="Arial" w:hAnsi="Arial"/>
          <w:lang w:val="en-US"/>
        </w:rPr>
        <w:t>TechDocEditor</w:t>
      </w:r>
      <w:r>
        <w:rPr>
          <w:rFonts w:cs="Arial" w:ascii="Arial" w:hAnsi="Arial"/>
        </w:rPr>
        <w:t>) и открыть меню «Установки» - «Типовые схемы изделий»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08525" cy="354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8525" cy="354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кройте в левой части экрана нужную типовую схемы и переключитесь на закладку «Фурнитура». В правой части экрана укажите для выбранной системы фурнитуры параметры по умолчанию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31745</wp:posOffset>
                </wp:positionH>
                <wp:positionV relativeFrom="paragraph">
                  <wp:posOffset>121285</wp:posOffset>
                </wp:positionV>
                <wp:extent cx="2607310" cy="352425"/>
                <wp:effectExtent l="905510" t="10160" r="10160" b="3759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7480" cy="3524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04143"/>
                            <a:gd name="adj4" fmla="val -34509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Раздел настройки фурниту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yellow" stroked="t" o:allowincell="f" style="position:absolute;margin-left:199.35pt;margin-top:9.55pt;width:205.25pt;height:27.7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Раздел настройки фурнитуры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0485</wp:posOffset>
                </wp:positionH>
                <wp:positionV relativeFrom="paragraph">
                  <wp:posOffset>532765</wp:posOffset>
                </wp:positionV>
                <wp:extent cx="2607310" cy="352425"/>
                <wp:effectExtent l="815340" t="10160" r="10160" b="519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7480" cy="3524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45226"/>
                            <a:gd name="adj4" fmla="val -31004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араметры по умолчан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5.55pt;margin-top:41.95pt;width:205.25pt;height:27.7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араметры по умолчанию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1745</wp:posOffset>
                </wp:positionH>
                <wp:positionV relativeFrom="paragraph">
                  <wp:posOffset>684530</wp:posOffset>
                </wp:positionV>
                <wp:extent cx="2810510" cy="1264920"/>
                <wp:effectExtent l="12700" t="12700" r="13335" b="13335"/>
                <wp:wrapNone/>
                <wp:docPr id="4" name="Скругленный 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0520" cy="126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" stroked="t" o:allowincell="f" style="position:absolute;margin-left:199.35pt;margin-top:53.9pt;width:221.25pt;height:99.55pt;mso-wrap-style:none;v-text-anchor:middle">
                <v:fill o:detectmouseclick="t" on="false"/>
                <v:stroke color="red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53565</wp:posOffset>
                </wp:positionH>
                <wp:positionV relativeFrom="paragraph">
                  <wp:posOffset>2105025</wp:posOffset>
                </wp:positionV>
                <wp:extent cx="2607310" cy="512445"/>
                <wp:effectExtent l="375920" t="1624330" r="1016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7480" cy="5122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316111"/>
                            <a:gd name="adj4" fmla="val -14050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Фурнитура для которой устнавливаются парамет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5.95pt;margin-top:165.75pt;width:205.25pt;height:40.3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Фурнитура для которой устнавливаются параметры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286250" cy="320929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rPr/>
      </w:pPr>
      <w:r>
        <w:rPr/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8:15:00Z</dcterms:created>
  <dc:creator>GriMax</dc:creator>
  <dc:description/>
  <cp:keywords/>
  <dc:language>en-US</dc:language>
  <cp:lastModifiedBy>GriMax</cp:lastModifiedBy>
  <dcterms:modified xsi:type="dcterms:W3CDTF">2012-11-21T18:21:00Z</dcterms:modified>
  <cp:revision>5</cp:revision>
  <dc:subject/>
  <dc:title/>
</cp:coreProperties>
</file>